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53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3 point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 point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eds More Tim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 point)</w:t>
            </w:r>
          </w:p>
        </w:tc>
      </w:tr>
      <w:tr>
        <w:trPr>
          <w:trHeight w:val="368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mative Assessmen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pted to all different learning styles. (i.e. visual, auditory, tactile/kinesthetic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a broad mixture of testing components (i.e. constructed response, multiple choice, performance, fill in the blank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pted to most all areas of learning sty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at least two testing components (i.e. constructed response, multiple choice, performance, fill in the blank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cuses mainly on one learning sty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ly one testing component is incorporated into assessment.</w:t>
            </w:r>
          </w:p>
        </w:tc>
      </w:tr>
      <w:tr>
        <w:trPr>
          <w:trHeight w:val="49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hentic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hentic assessments that engages all students and allows for deeper understanding to be shown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ly authentic assessment pieces  with some assessing students of all learning  sty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authenticity is shown in assessments. Assessment pieces do not provide engaging activities for students of all learning style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1:04:00Z</dcterms:created>
  <dc:creator>eXPerience</dc:creator>
  <dc:description/>
  <cp:keywords/>
  <dc:language>en-US</dc:language>
  <cp:lastModifiedBy>eXPerience</cp:lastModifiedBy>
  <dcterms:modified xsi:type="dcterms:W3CDTF">2010-11-23T21:23:00Z</dcterms:modified>
  <cp:revision>1</cp:revision>
  <dc:subject/>
  <dc:title/>
</cp:coreProperties>
</file>